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ałącznik Nr 1</w:t>
      </w:r>
    </w:p>
    <w:p>
      <w:pPr>
        <w:pStyle w:val="Heading"/>
        <w:ind w:left="4536" w:hanging="0"/>
        <w:jc w:val="left"/>
        <w:rPr>
          <w:b w:val="false"/>
          <w:b w:val="false"/>
        </w:rPr>
      </w:pPr>
      <w:r>
        <w:rPr>
          <w:b w:val="false"/>
        </w:rPr>
        <w:t>do Zarządzenia Wójta Gminy Grzmiąca Nr 45/2015</w:t>
      </w:r>
    </w:p>
    <w:p>
      <w:pPr>
        <w:pStyle w:val="Heading"/>
        <w:ind w:left="4536" w:hanging="0"/>
        <w:jc w:val="left"/>
        <w:rPr>
          <w:b w:val="false"/>
          <w:b w:val="false"/>
        </w:rPr>
      </w:pPr>
      <w:r>
        <w:rPr>
          <w:b w:val="false"/>
        </w:rPr>
        <w:t>z dnia 20 sierpnia 2015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chody budżetu gminy według działów i rozdziałów klasyfikacji budżetowej.</w:t>
      </w:r>
    </w:p>
    <w:p>
      <w:pPr>
        <w:pStyle w:val="Normal"/>
        <w:rPr/>
      </w:pPr>
      <w:r>
        <w:rPr/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764"/>
        <w:gridCol w:w="3913"/>
        <w:gridCol w:w="1262"/>
        <w:gridCol w:w="1290"/>
        <w:gridCol w:w="1277"/>
        <w:gridCol w:w="729"/>
      </w:tblGrid>
      <w:tr>
        <w:trPr>
          <w:trHeight w:val="103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n według uchwały na dzień 01.01.2015 r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dzień 30.06.2015 r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:5</w:t>
            </w:r>
          </w:p>
        </w:tc>
      </w:tr>
      <w:tr>
        <w:trPr>
          <w:trHeight w:val="23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exact"/>
        </w:trPr>
        <w:tc>
          <w:tcPr>
            <w:tcW w:w="10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CHODY BIEŻĄCE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LNICTWO l ŁOWIECTW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1.285,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96.085,3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1.285,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6.085,3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7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537.735,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537.735,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2.976,6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,34</w:t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ospodarka gruntami i nieruchomości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1.1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1.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.937,6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86.635,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86.635,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.039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ZIAŁALNOŚĆ USŁUG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.964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9,8</w:t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3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Wpływy z usług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964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31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3.61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5.88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3.542,9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>
          <w:trHeight w:val="26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1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Urzędy wojewódzkie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11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38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446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26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gmi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.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.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.096,9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7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RZĘDY  NACZELNYCH ORGANÓW WŁADZY PAŃSTWOWEJ KONTROL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 OCHRONY PRA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76,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.98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.545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</w:tr>
      <w:tr>
        <w:trPr>
          <w:trHeight w:val="464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Naczelnych Organów Władzy Państwowej Kontroli i Ochrony Pra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8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3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Wybory Prezydenta Rzeczpospolitej Polskiej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10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107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7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EZPIECZEŃSTWO PUBLICZNE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1.5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1.582,7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.655,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8</w:t>
            </w:r>
          </w:p>
        </w:tc>
      </w:tr>
      <w:tr>
        <w:trPr>
          <w:trHeight w:val="277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2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Ochotnicze Straże Pożarne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82,7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82,79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03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6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raż gminna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1.5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1.5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.572,6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,8</w:t>
            </w:r>
          </w:p>
        </w:tc>
      </w:tr>
      <w:tr>
        <w:trPr>
          <w:trHeight w:val="136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DOCHODY OD OSÓB  PRAWNYCH  OD OSÓB  FIZYCZNYCH I OD  INNYCH JEDNOSTEK NIE POSIADAJĄCY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OBOWOŚCI PRAWNEJ  ORAZ WYDATKI ZWIĄZANE Z ICH POBORE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098.75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101.75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900.761,3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7,5</w:t>
            </w:r>
          </w:p>
        </w:tc>
      </w:tr>
      <w:tr>
        <w:trPr>
          <w:trHeight w:val="43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z podatku dochodowego od osób fizycznych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63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63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98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Wpływy z podatku rolnego, podatku leśnego, </w:t>
            </w:r>
          </w:p>
          <w:p>
            <w:pPr>
              <w:pStyle w:val="Normal"/>
              <w:rPr/>
            </w:pPr>
            <w:r>
              <w:rPr/>
              <w:t xml:space="preserve">od czynności cywilnoprawnych , podatków i opłat lokalnych od osób prawnych i innych jednostek organizacyjnyc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489.00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489.00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19.519,7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0,</w:t>
            </w:r>
          </w:p>
        </w:tc>
      </w:tr>
      <w:tr>
        <w:trPr>
          <w:trHeight w:val="98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Wpływy z podatku rolnego, podatku leśnego, </w:t>
            </w:r>
          </w:p>
          <w:p>
            <w:pPr>
              <w:pStyle w:val="Normal"/>
              <w:rPr/>
            </w:pPr>
            <w:r>
              <w:rPr/>
              <w:t xml:space="preserve">podatku od spadków i darowizn, podatku od czynności cywilnoprawnych  oraz podatków </w:t>
            </w:r>
          </w:p>
          <w:p>
            <w:pPr>
              <w:pStyle w:val="Normal"/>
              <w:rPr/>
            </w:pPr>
            <w:r>
              <w:rPr/>
              <w:t>i opłat lokalnych od osób fizycz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86.46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89.46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6.190,8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55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1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z innych opłat stanowiących</w:t>
            </w:r>
          </w:p>
          <w:p>
            <w:pPr>
              <w:pStyle w:val="Normal"/>
              <w:rPr/>
            </w:pPr>
            <w:r>
              <w:rPr/>
              <w:t xml:space="preserve">dochód budżetu państw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.06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.06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.813,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50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2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Udziały gmin w podatkach stanowiących dochód  budżetu państw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29.57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29.57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6.237,6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,2</w:t>
            </w:r>
          </w:p>
        </w:tc>
      </w:tr>
      <w:tr>
        <w:trPr>
          <w:trHeight w:val="27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RÓŻNE ROZLICZENI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071.46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087.26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510.418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7,7</w:t>
            </w:r>
          </w:p>
        </w:tc>
      </w:tr>
      <w:tr>
        <w:trPr>
          <w:trHeight w:val="4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oświatowa subwencji ogólnej dla jednostek samorządu terytorialn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29.65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45.45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489.512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29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0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wyrównawcza subwencji ogól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900.51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900.51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0.256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7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3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równoważąca subwencji ogól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1.29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1.29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.65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7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2.56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33.830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1.405,5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1,9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1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35,6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3,4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ddziały przedszkol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.20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.10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rzedszkol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3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.21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.012,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963,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5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48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ołówki szkolne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.2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.2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093,32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7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OMOC SPOŁECZN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683.4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734.724,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549.511,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6,7</w:t>
            </w:r>
          </w:p>
        </w:tc>
      </w:tr>
      <w:tr>
        <w:trPr>
          <w:trHeight w:val="30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omy Pomocy Społecz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0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1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Świadczenia rodzinne, zaliczka alimentacyjna oraz składki na ubezpieczenia emerytalne </w:t>
            </w:r>
          </w:p>
          <w:p>
            <w:pPr>
              <w:pStyle w:val="Normal"/>
              <w:rPr/>
            </w:pPr>
            <w:r>
              <w:rPr/>
              <w:t>i rentowe z ubezpieczenia społeczn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86.2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87.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75.500,3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,5</w:t>
            </w:r>
          </w:p>
        </w:tc>
      </w:tr>
      <w:tr>
        <w:trPr>
          <w:trHeight w:val="100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Składki na ubezpieczenia zdrowotne  opłacane za osoby pobierające niektóre świadczenia </w:t>
            </w:r>
          </w:p>
          <w:p>
            <w:pPr>
              <w:pStyle w:val="Normal"/>
              <w:rPr/>
            </w:pPr>
            <w:r>
              <w:rPr/>
              <w:t>z pomocy społecznej oraz niektóre świadczenia rodzin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.7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.795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,8</w:t>
            </w:r>
          </w:p>
        </w:tc>
      </w:tr>
      <w:tr>
        <w:trPr>
          <w:trHeight w:val="56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8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8.26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4.598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36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datek energetyczn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683,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683,5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siłki stał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4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4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8.00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Ośrodki pomocy społecznej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.2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.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.582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2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 opiekuńcz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670,3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,1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8.37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.682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51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.00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6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4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.00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OCHRONA ŚRODOWISK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802.524,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805.524,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2.643,9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</w:tr>
      <w:tr>
        <w:trPr>
          <w:trHeight w:val="24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Gospodarka odpad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1.22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4.2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2.509,8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,2</w:t>
            </w:r>
          </w:p>
        </w:tc>
      </w:tr>
      <w:tr>
        <w:trPr>
          <w:trHeight w:val="716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19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i wydatki związane z gromadzeniem środków z opłat i kar za korzystanie ze środowiska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855,07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30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20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i wydatki z opłat produktowych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9,02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5</w:t>
            </w:r>
          </w:p>
        </w:tc>
      </w:tr>
      <w:tr>
        <w:trPr>
          <w:trHeight w:val="293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95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69.704,6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69.704,6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KULTURA FIZYCZNA I SPOR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06,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06,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6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6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dania w zakresie kultury fizycznej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6,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6,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7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 dochody bieżąc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.683.438,9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9.299.081,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.967.015,6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6,5</w:t>
            </w:r>
          </w:p>
        </w:tc>
      </w:tr>
      <w:tr>
        <w:trPr>
          <w:trHeight w:val="325" w:hRule="exact"/>
        </w:trPr>
        <w:tc>
          <w:tcPr>
            <w:tcW w:w="10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DOCHODY MAJĄTKOW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9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9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.388,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,5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00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ospodarka gruntami i nieruchomości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.388,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.32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.3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.32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07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omocja js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32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3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32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PIECZEŃSTWO PUBLICZNE I ZECOIWPOŻAROWABezpi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.2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.25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41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hotnicze Straże Pożar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2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25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 KOMUNALNA I OCHRONA ŚRODOWISK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4.679,9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9.679,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07.601,5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54,0</w:t>
            </w:r>
          </w:p>
        </w:tc>
      </w:tr>
      <w:tr>
        <w:trPr>
          <w:trHeight w:val="28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000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ospodarka odpad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.679,9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.679,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7.601,5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4,0</w:t>
            </w:r>
          </w:p>
        </w:tc>
      </w:tr>
      <w:tr>
        <w:trPr>
          <w:trHeight w:val="5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.977,8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.977,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3.172,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6,4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210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my i ośrodki kultury, świetlice i klub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977,8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977,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.172,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24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 FIZYCZNA I SPOR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3.768,7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3.768,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92.707,7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4,6</w:t>
            </w:r>
          </w:p>
        </w:tc>
      </w:tr>
      <w:tr>
        <w:trPr>
          <w:trHeight w:val="25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26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3.768,7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3.768,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2.707,7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259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 dochody majątk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60.746,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10.996,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88.439,5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3,9</w:t>
            </w:r>
          </w:p>
        </w:tc>
      </w:tr>
      <w:tr>
        <w:trPr>
          <w:trHeight w:val="591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DOCHODY OGÓŁE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9.144.185,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9.810.078,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.855.455,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54:00Z</dcterms:created>
  <dc:creator>UG</dc:creator>
  <dc:description/>
  <cp:keywords/>
  <dc:language>en-US</dc:language>
  <cp:lastModifiedBy>Barbara Golczyk</cp:lastModifiedBy>
  <cp:lastPrinted>2015-08-20T11:23:00Z</cp:lastPrinted>
  <dcterms:modified xsi:type="dcterms:W3CDTF">2015-08-20T12:50:00Z</dcterms:modified>
  <cp:revision>164</cp:revision>
  <dc:subject/>
  <dc:title>Załącznik Nr 2</dc:title>
</cp:coreProperties>
</file>